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Student of the Month and Writer of the Month Lis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lass _____________ Teacher 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Month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/>
              <w:t>Each month students are displayed a month later. September will be displayed in October and so 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40"/>
              </w:rPr>
              <w:t>Student of the Mon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40"/>
              </w:rPr>
              <w:t>Writer of the Month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Septemb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Octob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Novemb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Decemb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Janu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Febru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Marc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Apri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Ma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15840" w:h="122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8:20:00Z</dcterms:created>
  <dc:creator>MOSESFAMILY</dc:creator>
  <dc:description/>
  <cp:keywords/>
  <dc:language>en-US</dc:language>
  <cp:lastModifiedBy>MOSESFAMILY</cp:lastModifiedBy>
  <dcterms:modified xsi:type="dcterms:W3CDTF">2010-07-16T18:33:00Z</dcterms:modified>
  <cp:revision>1</cp:revision>
  <dc:subject/>
  <dc:title/>
</cp:coreProperties>
</file>